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–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RCOT –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stin, TX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August 10, 2006; 9:30 a.m. – 5:00 p.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August 11, 2006; 8:00 a.m. – 12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5954"/>
        <w:gridCol w:w="1702"/>
        <w:gridCol w:w="1191"/>
      </w:tblGrid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Heading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June 15 – 16, 2006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6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and August 3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Meeting Update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/</w:t>
              <w:br/>
              <w:t>S. Nel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Compliance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ally Significant 138 KV Element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s Operations Report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ummary Function of RPRS Calculation/Manual Interven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12, 2006 Austin Ou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3, 2006 Non-Spin De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7, 2006 Frequency Respo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Operating Guid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 Fros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Planning and Transmission Services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/</w:t>
              <w:br/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Discussion/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673, Adjust SCE Performance Charge Scale Factor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647, Gross and Net MW/Mvar Reporting (Vote) 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ri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ECP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186, Emergency Electric Curtailment Plan (EECP) Event Realignment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PRR, EECP Event Realignment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ily Advisories and Procedur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in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PRR003, Section 5, Zonal PRR Synchronization and ERCOT Staff Clarifications *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inciples of Consistency (Possible 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dorsement of Definition of Simple Transmission Outage (Vote) 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Dogge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Roch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Hely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Post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SS Tuning Task Force Updat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els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45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eting Recessed for the Evening of August 10, 200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Y 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hasor Project in Cooperation with Texas A &amp; M University  (Possible Vote) *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Kezunovic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:00 a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2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taffing/Resource Affect on Reliability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ie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:45 a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5954" w:type="dxa"/>
            <w:tcBorders/>
          </w:tcPr>
          <w:p>
            <w:pPr>
              <w:pStyle w:val="Heading8"/>
              <w:rPr/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ynamic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nd Modeling Data Requirements (Vote) 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urricane Drill Feedba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solution to Support System Operations Continuing Education Hours (Vote) *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d Model Comparison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al Manual Updates (Vote)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PTF Assignment 6.5.7.6.1(2): Optimal Frequency Bias (Vot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PTF Assignment 6.5.7.6.2.3(1): Deployment of Resources Providing Non-Spinning Reserve Servic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ally Significant 138 KV Elements (Follow-Up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Woi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 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Ch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insbu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15 a.m.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Future ROS Meeting D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12 – 13, 200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9, 200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7, 2006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5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jour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2:00Z</dcterms:created>
  <dc:creator>Larry Grimm</dc:creator>
  <dc:description/>
  <cp:keywords/>
  <dc:language>en-US</dc:language>
  <cp:lastModifiedBy>ssanders</cp:lastModifiedBy>
  <cp:lastPrinted>2006-05-31T12:58:00Z</cp:lastPrinted>
  <dcterms:modified xsi:type="dcterms:W3CDTF">2006-08-04T15:30:00Z</dcterms:modified>
  <cp:revision>3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